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ехосмотр в Бурятии не оправдал ожидан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29    февраля Бурятским УФАС России назначено рассмотрение дела по компаниям ООО «Росгосстрах» и ЗАО «Техосмотр» по признакам нарушения Закона о защите конкуренции.    Дело было возбуждено 8    февраля по материалам,    предоставленным  прокуратурой Железнодорожного района г.    Улан-Удэ.    Однако,    по информации Бурятского УФАС России,    в связи с тем,    что местом заключения договора между организациями является г.    Москва,    дело может быть передано в ФАС России.  </w:t>
        <w:br/>
        <w:t>В прокуратуру Железнодорожного района г.    Улан-Удэ поступили заявления от физического лица и некоммерческого партнерства (далее – НП)    «Техконтроль АТС РБ».    В ходе проверки прокуратура Железнодорожного района установила,    что ООО «Росгосстрах» заключала с клиентами договоры автогражданской ответственности в отсутствии у страхователей талонов ТО,    что является нарушением закона об ОСАГО.    Как сообщает «Байкал-Дейли»,    аналогичные нарушения выявлены в сёлах Хоринск и Тарбагатай.</w:t>
        <w:br/>
        <w:t>В ходе подготовки материалов Бурятским УФАС по России по факту обращений были обнаружены нарушения в ч.    4    п.    11    Федерального закона о конкуренции.    В частности,    между ООО «Россгосстрах» и ЗАО «Техосмотр» был заключен договор об оказании информационных услуг.    То есть страховая компания информировала клиентов о возможности прохождения техосмотра у ЗАО «Техосмотр».</w:t>
        <w:br/>
        <w:t>Еще одним дополнительным соглашением к указанному договору была выдача Росгосстрахом по поручению ЗАО «Техосмотр» предзаполненных бланков,    которые не являются документом,    подтверждающим успешное прохождение техосмотра.    Однако антимонопольное ведомство факты нарушения закона о защите конкуренции пока не подтвердило.</w:t>
        <w:br/>
        <w:t>Напомним,    что новая процедура прохождения техосмотра вступила в силу с 1    января 2012    года.    Однако сложившаяся ситуация с ТО стала профанацией нового закона.    Это и вызвало недовольство со стороны других его участников – страховых компаний и операторов технического осмотра.</w:t>
        <w:br/>
        <w:t>7    февраля в Улан-Удэ члены некоммерческого партнерства «Техконтроль АТС РБ» совместно с представителями страховых компаний провели конференцию,    в ходе которой обсуждались проблемы,    с которыми столкнулись операторы ТО при проведении техосмотра по новым правилам,    а также были высказаны предложения по усовершенствованию закона.    В ходе конференции говорилось,    что разработчики закона допустили серьезную ошибку,    передав право проведения ТО транспортных средств страховым компаниям.</w:t>
        <w:br/>
        <w:t>– Юристы крупной страховой компании,    заинтересованные в получении как можно большей прибыли,    увидели для себя выгоду в новом законе,    – отметил тогда гендиректор НП Герман Хагдыров.    – Отстранение от техосмотра МВД,    Минтранса и Минобразования является некорректным.</w:t>
        <w:br/>
        <w:t>По мнению членов некоммерческого партнерства,    подобные махинации с техосмотром явились результатом недоработки закона.    Ведь изначально при разработке закона речь шла о саморегулируемых организациях.    Однако за месяц до вступления закона в силу его нормативная база кардинально поменялась,    и ключевым игроком стал Российский союз автостраховщиков.    Ему и были отданы функции контроля и аккредитации операторов технического осмотра.</w:t>
        <w:br/>
        <w:t>В личной беседе Герман Хагдыров сообщил «Новой Бурятии» о том,    что при разработке закона,    возможно,    имеет место лоббирование интересов Росгосстраха,    поскольку именно эта страховая компания одной из первых была готова включиться в работу.</w:t>
        <w:br/>
        <w:t>– Юристы Росгосстраха продумали всю схему,    нашли лазейки в законе и установили,    как использовать их в личных целях,    – заявил Герман Хагдыров.    – После 20    декабря Росгосстрах стал обучать своих сотрудников,    как правильно заполнять документы,    а в первый рабочий день 10    января у ЗАО «Техосмотр» оказалось 2,5    млн талонов ТО нового образца.    И они начали ими торговать.    При этом другие операторы ждали получение талонов старого образца в подразделениях МВД.    Когда же мы попытались привлечь страховую компанию к ответственности совместно с прокуратурой,    выяснили всего лишь одно нарушение – выдачу талонов без фактического осмотра автомобилей.    Все продумано грамотно,    потому очень сложно доказать состав преступления.</w:t>
        <w:br/>
        <w:t>Подобные прецеденты зафиксированы повсеместно в России.    Так,    по тому же факту,    что и в Улан-Удэ,    было возбуждено уголовное дело в отношении ООО «Росгосстрах» в г.    Великие Луки Псковской области.    На Сахалине ЗАО «Техосмотр»,    по словам Германа Хагдырова,    прекратило свою деятельность.</w:t>
        <w:br/>
        <w:t>Кстати,    само ЗАО «Техосмотр»,    по словам Германа Хагдырова,    согласно данным Единого государственного реестра юридических лиц (ЕГРЮЛ),    было зарегистрировано в июне 2011    года под названием «Паладин» в квартире,    расположенной в пятиэтажке на 1-й улице Текстильщиков г.    Москвы.    В этой же квартире получили «прописку» еще около 200    юрлиц.    Учредителем «Паладина» выступило некое ЗАО «ФОРБ»,    специализирующееся на регистрации организаций и продаже «фирм под ключ».    А в ноябре,    за несколько дней до заключения партнерского договора с Росгосстрахом,    ЗАО «Паладин» переименовали в «Техосмотр» и перерегистрировали в гараже во 2-м Южнопортовом проезде.</w:t>
        <w:br/>
        <w:t>Никаких филиалов,    представительств или иных обособленных подразделений,    по данным ЕГРЮЛ на 1    февраля,    эта компания с уставным капиталом в 30    тыс.    рублей не имеет.    Всего в деятельности ООО «Росгосстрах» и ЗАО «Техосмотр»,    как сообщили на конференции,    выявлено 98    нарушений по всей России.    А для того чтобы лишить аккредитации,    достаточно всего лишь двух нарушений.    Тем не менее обе компании продолжают работать и сотрудничать.    Однако 3    февраля им было выдано предписание о прекращении практики выдачи клиентам договоров ОСАГО без осмотра.     </w:t>
        <w:br/>
        <w:t>Сам Росгосстрах отрицает не только аффилированность с «Техосмотром»,    но и его монопольный статус.    Как пишет «Фонтанка.ру»,    глава Росгосстраха Данил Хачатуров заявил о том,    что сейчас его компания имеет договоры с полутысячей операторов ТО по всей стране.    «Новый закон – один из самых антикоррупционных за последние годы,    он способствует развитию малого бизнеса,    – убежден президент Росгосстраха.  – Нет никакой монополии – любой желающий,    даже пенсионер,    вложив 170    тыс.    рублей,    может открыть ПИК».</w:t>
        <w:br/>
        <w:t>То обстоятельство,    что закон,    принятый в спешке,    имеет массу нестыковок,    подтверждают другие недоработки.    До сих пор отсутствует единая автоматизированная система ТО,    из-за чего операторы ТО вынуждены вручную заносить данные о транспортном средстве,    прошедшем техосмотр.    Это требует значительных затрат времени вместо обещанных по закону 30    минут.    Остро стоит и вопрос о программе,    по которой будут обучаться будущие операторы ТО.    А вот квалификационные требования к специалистам ТО выдвинул почему-то Минпромторг,    не имеющий,    по сути,    ничего общего с техосмотром.</w:t>
        <w:br/>
        <w:t>Аналогичный закон,    по словам Хагдырова,    был принят в прошлом году в Казахстане.    Там он прижился и эффективно работает.    У нас же велика вероятность того,    что,    застраховав свою машину,    автомобилисты не пойдут проходить реальный техосмотр.    А это может грозить ростом ДТП на российских дорогах.</w:t>
        <w:br/>
        <w:t>Ирина Сапунова,    «Новая Бурятия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2-20    07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