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раткая справка по включению поставщиков в Республике Бурятия в Реестр недобросовестных поставщ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2011    году УФАС рассмотрело 21    обращение заказчиков,    в т.ч.    18    обращений связаны с уклонением участников заказа от заключения контракта,    3    – по факту расторжения контракта в связи с неисполнением условий контракта,    по итогам рассмотрения обращений управлением осуществлено включение сведений в РНП по 11    хозяйствующих субъектам.</w:t>
        <w:br/>
        <w:t>Всего в РНП,    ведущемся ФАС России,    в настоящее время управлением включены сведения по 17    хозяйствующим субъектам.    Вносимые сведения исключаются  по истечении двух лет со дня их внесения в реестр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18    16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