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ФАС России представила предложения о совершенствовании системы госзаказа в России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5    сентября 2011    года Федеральная антимонопольная служба (ФАС России)    представила свои предложения по совершенствованию системы госзаказа в России.</w:t>
        <w:br/>
        <w:t>Подробнее с текстом законопроекта ФАС России,    пояснительной запиской и презентацией можно ознакомиться на сайте ФАС России по ссылкам ниже.</w:t>
        <w:br/>
        <w:t>ФАС России приглашает всех заинтересованных лиц принять участие в обсуждении законопроекта.    Замечания и предложения можно присылать на адрес электронной почты 94fz@fas.gov.ru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09-14    15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