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Минюст зарегистрировал совместный приказ ФАС и Минэнерго о повышении обязательных объёмов продаж топлива на бирж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Для поддержания стабильности на внутреннем рынке топлива в условиях восстановления спроса на него в начале 2021    года Минэнерго России и ФАС России разработали изменения в совместный приказ,    которые предусматривают повышение нормативов продаж топлива на бирже компаниями,    занимающими доминирующее положение.    Поправки зарегистрированы Минюстом России.Обязательные объёмы продаж бензина увеличиваются с 10%    до 11%    от уровня его производства компанией-участницей торгов,    дизельного топлива – с 6%    до 7,5%,    сжиженного углеводородного газа – с 5%    до 7,5%,    керосина – с 10%    до 11%    и мазута – с 2%    до 3%.</w:t>
        <w:br/>
        <w:t>«Принятая мера позволит сформировать дополнительный объём предложения топлива на бирже со стороны компаний,    реализующих его на уровне нормативов,    что повысит уверенность покупателей в стабильности отгрузок через биржевой канал реализации.    Данное решение необходимо рассматривать как один из элементов комплексной системы государственного регулирования,    направленной на стабилизацию ценовой ситуации и обеспечение топливом регионов страны»,    – прокомментировал Министр энергетики Российской Федерации Николай Шульгинов.</w:t>
        <w:br/>
        <w:t>Также в рамках совместного приказа ведомства внесли уточнения по критериям отнесения продаваемых на бирже объёмов нефтепродуктов в зачёт обязательных нормативов продаж,    в частности,    запрещающие зачёт сделок,    проведённых между аффилированными участниками рынка,    доминирующими поставщиками,    адресные сделки.</w:t>
        <w:br/>
        <w:t>«В настоящее время мы дали необходимые рекомендации компаниям по обеспечению регулярности и равномерности реализации нефтепродуктов на биржевых торгах,    увеличению объёма нефтепереработки.    Принятые меры – увеличение производства,    увеличение запасов,    увеличение объёмов продаж на бирже – позволят избежать изменения цен выше инфляции»,    – сообщил руководитель ФАС России Максим Шаскольский.</w:t>
        <w:br/>
        <w:t>Справочно:ФАС и Минэнерго осуществляют ежедневный мониторинг ситуации с топливообеспечением и ценами на моторное топливо.    Еженедельно проводятся заседания биржевого комитета при ФАС и штаба при Минэнерго,    участниками которого являются все нефтяные компании.    Возникающие нестандартные ситуации корректируются в режиме реального времени.</w:t>
        <w:br/>
        <w:t>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2-12    00:3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