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Горячая линия» по вопросам роста цен      на социально значимые продук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урятское УФАС России проводит сбор информации с целью мониторинга ценовой ситуации на территории Республики Бурятия.</w:t>
        <w:br/>
        <w:t>В настоящее время действует «горячая линия» для обращений по вопросам роста розничных цен на социально значимые продукты в магазинах сетевой торговли.</w:t>
        <w:br/>
        <w:t>Граждане и хозяйствующие субъекты могут сообщать информацию о фактах завышения розничных цен на продукты питания.</w:t>
        <w:br/>
        <w:t>Полученные сведения будут использованы антимонопольным ведомством при подготовке еженедельного отчета,    направленного на выявление и пресечение необоснованного роста цен.</w:t>
        <w:br/>
        <w:t>Свое сообщение Вы можете оставить здесь:    https://fas.gov.ru/surveys/9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15    09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