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Электросетевая компания оштрафована за нарушение сроков техприсоедин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результатам рассмотрения обращения жительницы Улан-Удэ постановлением руководителя Бурятского УФАС России на электросетевую компанию ПАО «Россети Сибирь» наложен штраф в размере 100    тысяч рублей.</w:t>
        <w:br/>
        <w:t>Заявительница заключила с компанией договор на техприсоединение ее земельного участка к электрическим сетям.</w:t>
        <w:br/>
        <w:t>В августе текущего года гражданка направила через личный кабинет на сайте ПАО «Россети Сибирь» уведомление о выполнении технических условий,    но электросетевая компания свои обязательства выполнять не торопилась.</w:t>
        <w:br/>
        <w:t>Законодательством установлен 10-дневный срок для проверки выполнения заявителем техусловий,    который компанией не был соблюден.    С учетом того,    что после обращения гражданки в УФАС техприсоединение было произведено,    ПАО «Россети Сибирь» был назначен минимальный штраф,    предусмотренный по данному нарушени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14    05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