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проверит факты прекращения продаж бензина на Дальнем Восто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ряде СМИ появилась информация о прекращении продаж бензинов АИ-95    и АИ-98    некоторыми независимыми АЗС Приморского края.</w:t>
        <w:br/>
        <w:t>«ФАС России начала проверку по этим сообщениям.    Необходимо установить, имеют ли место такие случаи,    в каких объемах и по каким причинам.    В случае подтверждения необоснованного сокращения реализации либо изъятия моторного топлива из обращения незамедлительно будут приняты меры антимонопольного реагирования»,    -    заверил начальник Управления регулирования топливно-энергетического комплекса и химической промышленности ФАС России Армен Ханян. </w:t>
        <w:br/>
        <w:t>Федеральная антимонопольная служба регулярно проводит мониторинг цен на бирже СПбМТСБ в рамках заседаний Биржевого комитета по нефти и нефтепродуктам совместно с представителями Минэнерго,    крупных нефтяных компаний и экспертов.</w:t>
        <w:br/>
        <w:t>Следует отметить,    что Бурятским УФАС России на постоянной основе осуществляется мониторинг цен на топливо (опт и розница),    и каких-либо предпосылок для беспокойства потребителей региона в настоящий момент не имеетс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8-08    02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