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РСК Сибири оштрафована      за продолжительные отключения электроэнерг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 итогам рассмотрения заявления Радиотелевизионного передающего центра (РТПЦ)    Республики Бурятия Бурятское УФАС России оштрафовало электросетевую компанию МРСК Сибири за нарушение Правил недискриминационного доступа к услугам передачи электроэнергии.</w:t>
        <w:br/>
        <w:t>РТПЦ обеспечивает доступность услуги цифрового вещания для 97,4%    населения Республики Бурятия.    Однако качественное оказание услуги невозможно без стабильного энергоснабжения станций цифрового наземного телевизионного вещания.</w:t>
        <w:br/>
        <w:t>На протяжении 2019    года из-за перебоев в электроснабжении на 55    объектах РТПЦ были допущены длительные перерывы в вещании.    Как указала МРСК Сибири,    причинами перебоев стали неблагоприятные погодные условия и,    как следствие,    обрывы проводов,    изломы опор.</w:t>
        <w:br/>
        <w:t>Законодательством установлено предельно допустимое число часов отключения электроэнергии в год в размере 72    часов (но не более 24    часов подряд).    Если для ремонта объектов электросетевого хозяйства необходимы более длительные сроки,    требуется согласование с Федеральной службой по экологическому,    технологическому и атомному надзору.</w:t>
        <w:br/>
        <w:t>Между тем,    по 18    объектам РТПЦ,    в том числе в Тункинском,    Еравнинском,    Окинском районах,    отключения в общей сложности продлились более 72    часов,    причем без согласования с федеральной службой.</w:t>
        <w:br/>
        <w:t>В соответствии с Кодексом РФ об административных правонарушениях размер штрафа для МРСК Сибири составил 100    тысяч рубле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09    09:1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