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УФАС продолжает работу горячая линия      по приему информации о завышении цен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течение текущей недели на горячую линию Бурятского УФАС России поступило значительное количество звонков от граждан с сообщениями о росте цен на имбирь и лимоны.</w:t>
        <w:br/>
        <w:t>Данные продукты поставляются в Республику Бурятия из Китая,    и изменение цен на них связано,    прежде всего,    с ограничением поставок,    а также с возникшим ажиотажным спросом.</w:t>
        <w:br/>
        <w:t>В настоящее время карантин в Китайской Народной Республике снят,    объемы поставок из Китая начинают восстанавливаться,    что приведет к стабилизации цен.</w:t>
        <w:br/>
        <w:t>Необходимо отметить,    что ни лимоны,    ни имбирь в перечень социально значимых товаров не входят.</w:t>
        <w:br/>
        <w:t>«По данным ежедневного мониторинга,    по социально значимым продуктам питания существенных изменений цен не наблюдается,    -    отмечает врио руководителя Бурятского УФАС России Инесса Баглаева.    – Есть незначительная динамика как в сторону повышения,    так и в сторону понижения в разных торговых точках.    В торговых сетях дешевеет картофель,    огурцы,    дефицита продовольственных товаров нет».</w:t>
        <w:br/>
        <w:t>Напомним,    сообщить о завышении цен можно по телефонам горячей линии управления:    8    (3012)    22-12-63,    21-44-19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4-03    07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