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Бурятское УФАС России усиливает контроль на продовольственных рынка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0    января 2020    года Правительство РФ приняло распоряжение об ограничении поставок продовольственных товаров  из Китайской Народной Республики.</w:t>
        <w:br/>
        <w:t>В целях недопущения роста цен Бурятское УФАС России организовало проведение мониторинга цен на продовольственные товары,    импортируемые из КНР,    в том числе социально значимые товары:    капуста,    морковь,    лук,    томаты,    огурцы,    картофель,    яблоки,    мандарины.</w:t>
        <w:br/>
        <w:t>Кроме того,    управлением создана «горячая линия» по приему информации о необоснованном росте цен на продукте питания.    Сообщить о завышении цен можно по телефонам:    8    (3012)    22-12-63,    21-44-19.</w:t>
        <w:br/>
        <w:t>«Мы просим граждан предоставлять по возможности больше информации о продавце:    наименование,    ИНН,    адрес магазина,    -    комментирует врио руководителя УФАС Инесса Баглаева,    -    такую информацию можно найти в кассовом чеке или в самой торговой точке,    в уголке потребителя».</w:t>
        <w:br/>
        <w:t>Данные мониторинга и поступающая на «горячую линию» информация в случае выявления экономически необоснованного роста цен на продукты питания являются основанием для незамедлительного принятия мер антимонопольного реагирования.    Виновные будут привлекаться к административной ответственности.</w:t>
        <w:br/>
        <w:t>«На текущую дату ситуация на продовольственных рынках стабильная,    -    обращает внимание Инесса Баглаева.    – Альтернатива поставкам из Китая есть,     дефицита плодоовощной продукции,    различные виды которой завозятся на территорию Бурятии из Китая,    не наблюдается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2-06    08:5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