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Джидинском районе незаконно переданы в аренду муниципальные объекты водоснабже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Бурятское УФАС России предупредило Комитет имущественных и земельных отношений администрации МО «Джидинский район» о необходимости прекращения совершения действий,    которые содержат признаки нарушения антимонопольного законодательства.</w:t>
        <w:br/>
        <w:t>До 30    июля комитет должен принять меры по возврату муниципального имущества,    переданного в марте текущего года ООО «Рост-Инвест» по договору аренды для оказания услуг водоснабжения в с.    Петропавловка.    Договор заключен на один месяц на условиях пролонгации.</w:t>
        <w:br/>
        <w:t>Российское законодательство допускает передачу таких объектов только на основании концессионного соглашения и по итогам торгов.    При этом Закон о концессионных соглашениях не предусматривает возможность заключения договора аренды сроком на 30    календарных дней.</w:t>
        <w:br/>
        <w:t>Действия комитета могут привести к ограничению конкуренции путем создания преимущественных условий осуществления предпринимательской деятельности ООО «Рост-инвест».</w:t>
        <w:br/>
        <w:t>В случае неисполнения предупреждения в отношении комитета будет возбуждено дело о нарушении антимонопольного законодательства.</w:t>
        <w:br/>
        <w:t>Напомним,    аналогичное предупреждение было выдано администрации Джидинского района в отношении объектов теплоснабжен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4-11    09:1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