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Вниманию СМИ:    позиция ФАС России о розничной продаже безрецептурных лекарств в торговых сетях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связи с запросами СМИ и распространением искаженной информации о существующих рисках закрытия аптек и роста цен на лекарства в случае принятия разработанного Минпромторгом России законопроекта,    разрешающего продажу безрецептурных лекарств в торговых организациях,    Федеральная антимонопольная служба сообщает следующее. Согласно законопроекту,    торговая организация вправе осуществлять розничную торговлю безрецептурными препаратами в соответствии с требованиями Закона об обращении лекарственных средств,    предусматривающими в том числе необходимость получения лицензии на фармацевтическую деятельность. Стоит отметить,    что и сегодня любое лицо,    планирующее осуществлять розничную торговлю лекарственными препаратами может получить соответствующую лицензию.    Для получения лицензии и осуществления последующей розничной торговли безрецептурными лекарствами торговая организация,    также,    как и любая аптека,    должна будет соответствовать ряду требований,    предусмотренных Положением о лицензировании фармацевтической деятельности. Таким образом,    законопроект не предусматривает предоставления каких-либо преференций или упрощенного порядка торговли лекарствами для отдельных видов организаций,    а его принятие не приведет к кардинальным переменам на рынке. Стоит помнить,    что рынок розничной торговли лекарственными препаратами очень динамичный.    В стране ежедневно открываются и закрываются сотни аптечных точек продаж.    И принятие законопроекта никак не повлияет на существующую динамику,    а тем более не станет причиной массового закрытия аптек. Также не оправданы опасения,    касающиеся роста цен на лекарства в случае принятия законопроекта.    Цены на лекарства,    включенные в перечень жизненно необходимых и важнейших лекарственных препаратов,    регулируются государством и не подвержены резким изменениям.    Более того,    ФАС России проводит планомерную работу по их снижению. Законопроект никак не повлияет на цены остальных лекарств,    которые также находятся под вниманием контролирующих органов.    В случае установления монопольно высоких цен ФАС России применяет меры антимонопольного реагирования,    направленные на их снижение.    Можно привести один из последних примеров – дело ФАС России против ООО «Новартис Фарма»,    которое установило монопольно высоких цен на онкологический препарат «Тайверб» (МНН «Лапатиниб»).    С увеличением числа участников на рынке розничной продажи лекарств повышается конкуренция между ними,    которая,    напротив,    будет стимулировать участников рынка снижать цены.ФАС России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02-20    09:0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