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результатах ежемесячного мониторинга розничных цен на продукты питания в торговых сетях г.    Улан-Удэ в 2017    год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Бурятское УФАС России в 2017    году в целях выявления признаков нарушения Закона о защите конкуренции (135-ФЗ)    на продуктовых рынках продолжало ежемесячное наблюдение розничных цен на некоторые виды социальных продуктов питания в торговых сетях города Улан-Удэ.</w:t>
        <w:br/>
        <w:t>Наблюдение за поведением цен нарушений положений Закона 135-ФЗ не выявило.</w:t>
        <w:br/>
        <w:t>По итогам мониторинга снижение цен на конец года по сравнению с его началом зафиксировано на следующие виды социальной группы продуктов:    мука 1    сорта (-    8%),    крупа гречневая ядрица (-55%),    масло подсолнечное бутилированное (-10%),    рис крупа (-8%),    сахар-песок (-30%),    куры замороженные тушка (-9%).</w:t>
        <w:br/>
        <w:t>Цены повысились на:    горбушу замороженную (+30%),    картофель (+25%).    Рост цен на красную рыбу и,    в частности,    горбушу объясняется недовыловом лососевых на Сахалине и в Хабаровском крае,    высокая цена производителей сказалась на повышении розничных цен в целом по России на 30%    (по материалам РБК со ссылкой на Росрыболовство).    Повышение цен на картофель в Республике Бурятия вызван неурожаем культуры.    Дефицит урожая аграрии связывают с засухой,    заморозками и вредителями.</w:t>
        <w:br/>
        <w:t>Не показали изменений более чем в 1-2%    цены на муку высшего сорта,    хлеб 1    сорта,    молоко тетрапакет,    яйцо куриное,    масло сливочное.</w:t>
        <w:br/>
        <w:t>Необходимо учитывать,    что наблюдаемые в рамках мониторинга марки продуктов в основном относятся к низкому ценовому сегменту.</w:t>
        <w:br/>
        <w:t>Ниже приведены диаграммы изменений в течение 2017    года средних закупочных и розничных цен на отдельные продукты.</w:t>
        <w:br/>
        <w:br/>
        <w:br/>
        <w:br/>
        <w:br/>
        <w:br/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1-17    08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