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крытие нового магазина «Абсолют» в Селенгинском районе не планируетс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итогам рассмотрения ряда обращений в отношении торговой группы «Абсолют» Бурятское УФАС России не усмотрело признаков нарушения ограничения приобретения или аренды дополнительной площади торговых объектов для осуществления торговой деятельности в границах муниципального образования «Селенгинский район».</w:t>
        <w:br/>
        <w:t>В октябре т.г.    в управление поступили письма из минпромторга республики,    от уполномоченного по защите прав предпринимателей,    главы Селенгинского района,    куда обратились предприниматели района,    встревоженные информацией о приобретении ТГ «Абсолют» объекта в г.    Гусиноозерск,    по адресу:    п.    Энергетиков,    30,    по которому ранее располагался магазин «Тройка».</w:t>
        <w:br/>
        <w:t>Планируемое ТГ «Абсолют» открытие второй торговой точки в районе  приведет «к закрытию местных субъектов малого бизнеса»,    что будет иметь результатом «резкое снижение поступлений налогов в местный бюджет»,    пояснили обратившиеся.</w:t>
        <w:br/>
        <w:t>На запрос Бурятского УФАС России,    направленный в рамках рассмотрения поступивших обращений,    получены пояснения от руководства ТГ «Абсолют»,    опровергающие изложенную в обращениях информацию.  Открытие нового магазина «Абсолют» на территории г.    Гусиноозерск в настоящий момент не планируется.</w:t>
        <w:br/>
        <w:t>Бурятское УФАС России ежегодно осуществляет наблюдение за долями крупных ритейлеров в порядке контроля за исполнением положений Федерального закона от 28.12.2009    № 381-ФЗ «Об основах государственного регулирования торговой деятельности в Российской Федерации» (Закона о торговле).</w:t>
        <w:br/>
        <w:t>Согласно статье 14    Закона о торговле хозяйствующий субъект,    который осуществляет розничную торговлю продовольственными товарами посредством организации торговой сети  и доля которого превышает 25%    объема всех реализованных продовольственных товаров в денежном выражении за предыдущий финансовый год в границах субъекта Российской Федерации,    в границах муниципального района,    городского округа,    не вправе приобретать или арендовать в границах соответствующего административно-территориального образования дополнительную площадь торговых объектов для осуществления торговой деятельности.</w:t>
        <w:br/>
        <w:t>Это ограничение направлено на обеспечение равного доступа хозяйствующих субъектов на рынок розничной торговли продовольственными товарами и развитие конкуренции на данном товарном рынке.</w:t>
        <w:br/>
        <w:t>По данным мониторинга,    с 2015    года доля оборота в торговых объектах ТГ «Абсолют» превышает пороговое 25-ти процентное значение в Селенгинском районе.    С итогами мониторинга за 2016    год можно ознакомиться,    перейдя по ссылке http://buryatia.fas.gov.ru/analytic/12469    .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08    08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