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«В роуминге как дома» -    ФАС России будет настаивать на снижении роуминговых тарифов внутри стран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АС России возбудила антимонопольные дела в отношении ПАО «ВымпелКом»,    ПАО «МТС»,    ПАО «МегаФон»,    ООО «⥖ Мобайл» за установление и поддержание монопольно высоких цен на услуги связи в национальном роуминге.</w:t>
        <w:br/>
        <w:t>3    августа 2017    года Федеральная антимонопольная служба возбудила в отношении каждого из операторов «большой четверки» дела по признакам нарушения пункта 1    части 1    статьи 10    Закона о защите конкуренции.</w:t>
        <w:br/>
        <w:t>Признаки нарушения выразились в установлении,    поддержании монопольно высоких цен (тарифов)    на услуги связи в национальном роуминге и при заключении национальных межоператорских роуминговых соглашений на территории Российской Федерации.</w:t>
        <w:br/>
        <w:t>Роуминг – режим,    при котором оператор связи,    с которым у абонента заключен договор (домашний оператор)    предоставляет ему возможность получать услуги связи в регионах,    где нет сетей домашнего оператора (в сети визитного оператора).</w:t>
        <w:br/>
        <w:t>Перемещаясь в другой регион страны,    находясь в сети оператора-партнера абонент получает совершенно другие ценовые условия,    нежели в домашнем регионе.</w:t>
        <w:br/>
        <w:t>Тариф на услуги связи в роуминге,    устанавливаемый для абонента,    включает в себя затраты по межоператорскому соглашению:    прямые затраты,    равные межоператорской ставке;    косвенные затраты,    связанные с операционной деятельностью по исполнению такого соглашения.</w:t>
        <w:br/>
        <w:t>ФАС России провела оценку обоснованности абонентских тарифов в национальном роуминге,    а также применяемых межоператорских роуминговых ставок,    по результатам которой установила,    что базовые тарифы и тарифы с применением опций,    а также применяемые межоператорские роуминговые ставки существенно превышают сумму необходимых для производства и реализации такого товара расходов и прибыли.</w:t>
        <w:br/>
        <w:t>Заседание Комиссии по рассмотрению дел в отношении ПАО «ВымпелКом»,    ПАО «МегаФон» назначены на 26    сентября 2017    года.</w:t>
        <w:br/>
        <w:t>Действия ПАО «МТС» будут рассмотрены на Комиссии,    которая состоится 28    сентября,    ООО «⥖ Мобайл» -    29    сентября 2017    года.</w:t>
        <w:br/>
        <w:t>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8-08    09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